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hombre y el dragón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Un dragón que vivía en un río se quedó atrapado en las arenas, porque el río había comenzado a secarse a causa de la sequía. Al ver pasar a un hombre con un borrico le pidió que lo sacara de allí y le prometió que, si lo hacía, le daría mucho oro y plata como recompen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hombre, que era codicioso, aceptó la promesa del dragón, lo subió al borrico y lo ató para llevarlo a su madriguera. Cuando llegaron, el hombre desató al dragón y lo dejó libre. Entonces le pidió la recompensa prometi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El dragón exclamó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¿Cómo te atreves a pedirme recompensa, si me has traído atado? 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¿Acaso no me rogaste que te trajera aquí?  Ahora dame el oro y la plata que me prometiste –replicó el homb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o hablemos de eso –respondió el dragón– lo que voy a hacer es devorarte. Tengo muchísima hambr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na zorra que pasaba por allí escuchó la disputa y les pregunto qué sucedía.</w:t>
      </w:r>
    </w:p>
    <w:p>
      <w:pPr>
        <w:pStyle w:val="Normal"/>
        <w:spacing w:lineRule="auto" w:line="360"/>
        <w:jc w:val="both"/>
        <w:rPr/>
      </w:pPr>
      <w:r>
        <w:rPr/>
        <w:t>El dragón habló primero y dij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–</w:t>
      </w:r>
      <w:r>
        <w:rPr/>
        <w:t>Este hombre me ató muy fuerte sobre su borrico y me trajo hasta aquí, y ahora me pide que le recompensa por tal ac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hombre respondió diciend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–</w:t>
      </w:r>
      <w:r>
        <w:rPr/>
        <w:t>Este dragón, que estaba atrapado en un río, me pidió que lo atase a mi borrico y que lo trajera hasta su madriguera. A cambio me iba a recompensar con oro y plata, pero ahora no me quiere pagar, sino devorar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Hiciste mal – dijo la raposa al hombre – pero dime cómo estaba el dragón atado al borrico, y después daré mi opinió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tonces el hombre cogió al dragón y lo ató al borrico nuevamente. La zorra preguntó al dragón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–</w:t>
      </w:r>
      <w:r>
        <w:rPr/>
        <w:t xml:space="preserve">¿Es así como te trajo?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Me ató mucho más fuer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zorra le dijo al hombre que atase más fuerte al dragón, y dij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¿Es así como te trajo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dragón respondió que sí, que así lo había atado. La zorra dijo al hombr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 xml:space="preserve">Ahora aprieta bien el nudo y los lazos, devuelve al dragón al río y déjalo allí atado, que estando así no te podrá hacer daño ni devora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 hombre hizo lo que la zorra le dijo, dejó al dragón en el río y así le pagó su mentira.</w:t>
      </w:r>
    </w:p>
    <w:p>
      <w:pPr>
        <w:pStyle w:val="Heading2"/>
        <w:shd w:fill="FFFFFF" w:val="clear"/>
        <w:textAlignment w:val="baseline"/>
        <w:rPr>
          <w:rFonts w:ascii="Helvetica" w:hAnsi="Helvetica" w:cs="Helvetica"/>
          <w:color w:val="0069AF"/>
        </w:rPr>
      </w:pPr>
      <w:r>
        <w:rPr>
          <w:rFonts w:cs="Helvetica" w:ascii="Helvetica" w:hAnsi="Helvetica"/>
          <w:color w:val="0069AF"/>
        </w:rPr>
      </w:r>
    </w:p>
    <w:p>
      <w:pPr>
        <w:pStyle w:val="Normal"/>
        <w:rPr>
          <w:rFonts w:ascii="Helvetica" w:hAnsi="Helvetica" w:cs="Helvetica"/>
          <w:color w:val="0069AF"/>
        </w:rPr>
      </w:pPr>
      <w:r>
        <w:rPr>
          <w:rFonts w:cs="Helvetica" w:ascii="Helvetica" w:hAnsi="Helvetica"/>
          <w:color w:val="0069A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9:00Z</dcterms:created>
  <dc:creator>WinSP3_VLK</dc:creator>
  <dc:description/>
  <cp:keywords/>
  <dc:language>en-US</dc:language>
  <cp:lastModifiedBy>WinSP3_VLK</cp:lastModifiedBy>
  <dcterms:modified xsi:type="dcterms:W3CDTF">2014-06-26T09:49:00Z</dcterms:modified>
  <cp:revision>2</cp:revision>
  <dc:subject/>
  <dc:title>El hombre y el dragón</dc:title>
</cp:coreProperties>
</file>